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Rezension zu: Wilhelm Bruners, Niemandsland Gott. Gedichte und Meditationen. Innsbruck 2015, 95 S.</w:t>
      </w:r>
    </w:p>
    <w:p>
      <w:pPr>
        <w:pStyle w:val="Normal"/>
        <w:rPr>
          <w:b/>
          <w:b/>
        </w:rPr>
      </w:pPr>
      <w:r>
        <w:rPr>
          <w:b/>
        </w:rPr>
      </w:r>
    </w:p>
    <w:p>
      <w:pPr>
        <w:pStyle w:val="Normal"/>
        <w:rPr/>
      </w:pPr>
      <w:r>
        <w:rPr/>
        <w:t>Wilhelm Bruners  schreibt eine klein gefasste biblisch-kirchliche Theologie in nuce als poetische Zusammenschau der dort wesentlichen Ereignisse und Personen. Dies gelingt ihm ganz wach, jung, wund, zärtlich, bitter, feiernd und ganz nah an der Bewusstwerdung unserer Zeit, intim im Fundus bester biblischer und zukunftsweisend kirchlicher  Traditionen, je auf der Suche nach neuen Sprachformen, die den uralten Erfahrungs-, Denk,-Sprach- und Lebenszusammenhängen ins Heute sprachfähige Spuren bahnen.</w:t>
      </w:r>
    </w:p>
    <w:p>
      <w:pPr>
        <w:pStyle w:val="Normal"/>
        <w:rPr/>
      </w:pPr>
      <w:r>
        <w:rPr/>
        <w:t>„</w:t>
      </w:r>
      <w:r>
        <w:rPr/>
        <w:t>Niemandsland Gott“ insistiert auf der radikalen Unverfügbarkeit Gottes; es gibt niemanden, der Gott mit Besitzanspruch für sich geltend machen darf.</w:t>
      </w:r>
    </w:p>
    <w:p>
      <w:pPr>
        <w:pStyle w:val="Normal"/>
        <w:rPr/>
      </w:pPr>
      <w:r>
        <w:rPr/>
        <w:t>Das ist bestens der Heiligen Schrift abgehört und dispensiert zugleich nicht davon, in der Suchbewegung mit Gott, aus Gott, in Gott, durch Gott, auf Gott hin, immer wieder sprachtastend, Nähe und Ferne auszuloten, fraghell zu werden und ahnend in Antwortfragmenten. Bruners zitiert zu Beginn, wie in einer Präambel, das schöne Wort seines Lehrers Josef Auer: „Wir werden eine Ewigkeit in Gott hineingehen.“ (S. 9)</w:t>
      </w:r>
    </w:p>
    <w:p>
      <w:pPr>
        <w:pStyle w:val="Normal"/>
        <w:rPr/>
      </w:pPr>
      <w:r>
        <w:rPr/>
        <w:t>Und so beginnt dieser  Weg, diese Spurensuche unmittelbar mit dem vielleicht markantesten Bild, der weisenden Geschichte Israels schlechthin, mit der poetischen  Spiegelung der Mosegeschichte am „brennenden Dornbusch“ (Ex 3) – und der, das kleine lyrische Bändchen mit Gewicht, durch prägenden Pointe als Frage: „Wer steckt dahinter“ ? (S. 8)</w:t>
      </w:r>
    </w:p>
    <w:p>
      <w:pPr>
        <w:pStyle w:val="Normal"/>
        <w:rPr/>
      </w:pPr>
      <w:r>
        <w:rPr/>
        <w:t>Spuren von Funden dazu, wer denn dahinter steckt, in den erschließenden Wortbildern aus bester Theologie, die Bruners uns gibt:</w:t>
      </w:r>
    </w:p>
    <w:p>
      <w:pPr>
        <w:pStyle w:val="Normal"/>
        <w:rPr/>
      </w:pPr>
      <w:r>
        <w:rPr/>
        <w:t>„</w:t>
      </w:r>
      <w:r>
        <w:rPr/>
        <w:t>nirgendwo bist du mehr/ als im auge des anderen// spiegel deiner würde“ (S. 13)</w:t>
      </w:r>
    </w:p>
    <w:p>
      <w:pPr>
        <w:pStyle w:val="Normal"/>
        <w:rPr/>
      </w:pPr>
      <w:r>
        <w:rPr/>
        <w:t>Nüchtern auch: „Klar // Die Illusionen/ haben uns verlassen“ (S. 18) – in der Entdeckung, dass Worte dann wieder wahr sprechen, wenn sie aus Schweigen und Pilgern, aus dem Beten mit den Füßen, in der Anstrengung des Weges, neu hervor sich wagen: „ durchschwiegenes wandern/ tagelang. dörferlang/die wörter erholen sich/vom zuviel.“ (S. 26) Bruners wagt sich auch vor bis ins Nackte der Existenz, bis in eine äußerste Form negativer Theologie, ganz in der Tradition des Johannes vom Kreuz: „einsilbiger werden meine geschichten/ das letzte wort:/ ein leeres blatt“ (S. 31) – und ist doch auch beglückt und fasziniert von elementarsten Funden am und im Niemandsort „Gott“: „am niemandsort/meine eigensinnigen versuche/ dir näher zu kommen// kindergebete fallen mir/ wie verwehte blätter/ ins noch leere wort// es sind die ganz kurzen/ die ohne  absicht// einfach so“ (S. 35) So gelangt er zur anderen Seite der Suche, von der äußersten Leere und Sprachaskese des „leeren Blattes“  hin in das Suchen und Ansatz finden im ALLES IN ALLEN UND ALLEM GOTTES: „ Wer Gott sucht // dem wird alles/ zur Suche; // die Steine/ der Wind/ die Schatten/ die Tiere“ (S. 37) und so von der Gottsuche zur Begegnung, zum D U, in Achtung des bedeutenden Hinweises von Martin Buber, dass wir über Gott im Grunde nichts sagen können, wir jedoch MIT Gott in Beziehung leben  können. So lautet die Gottformel des Wilhelm Bruners, befragt von einem Naturwissenschaftler: „Ich antwortete/ für das Gottgeheimnis/ genüge nur ein Wort// D U“ (S. 40).</w:t>
      </w:r>
    </w:p>
    <w:p>
      <w:pPr>
        <w:pStyle w:val="Normal"/>
        <w:rPr/>
      </w:pPr>
      <w:r>
        <w:rPr/>
        <w:t>So bereitet nähert Bruners sich biblischen und kirchlichen Figuren, denen er die Nähe zu sich ablauscht. Zu Josef etwa, dem Mann der Maria, dem Ziehvater des Jesus: „und hielt barmherzigkeit/ für die größere gerechtheit“ (S. 66)</w:t>
      </w:r>
    </w:p>
    <w:p>
      <w:pPr>
        <w:pStyle w:val="Normal"/>
        <w:rPr/>
      </w:pPr>
      <w:r>
        <w:rPr/>
        <w:t xml:space="preserve">Und er findet den Jesus im letzten Abendmahl, genau entsprechend </w:t>
      </w:r>
      <w:r>
        <w:rPr>
          <w:i/>
        </w:rPr>
        <w:t>dem</w:t>
      </w:r>
      <w:r>
        <w:rPr/>
        <w:t xml:space="preserve"> Josef, von dem Jesus selbst doch zuerst das Glauben lernte :</w:t>
      </w:r>
    </w:p>
    <w:p>
      <w:pPr>
        <w:pStyle w:val="Normal"/>
        <w:rPr/>
      </w:pPr>
      <w:r>
        <w:rPr/>
        <w:t>„</w:t>
      </w:r>
      <w:r>
        <w:rPr/>
        <w:t>letztes abendmahl// alle an einem tisch/ auch der freund der ihn überliefert/ auch der jünger der ihn verleugnet/ auch die ängstlichen und unentschiedenen/ auch die …// alle“ (S. 70)</w:t>
      </w:r>
    </w:p>
    <w:p>
      <w:pPr>
        <w:pStyle w:val="Normal"/>
        <w:rPr/>
      </w:pPr>
      <w:r>
        <w:rPr/>
        <w:t>Ein tiefes Sprachringen zum Ende dann bei Bruners um das Mysterium des Glaubens schlechthin, die Auseinandersetzung mit  Leiden, Sterben, Tod und Auferweckung, in mehreren Angängen wagt sich diese Sprache heran: „Die Toten// wie Holzscheite/ im Herbst// leben sie schon/ im Feuer/ unsterblicher// Liebe“ (S. 76).</w:t>
      </w:r>
    </w:p>
    <w:p>
      <w:pPr>
        <w:pStyle w:val="Normal"/>
        <w:rPr/>
      </w:pPr>
      <w:r>
        <w:rPr/>
        <w:t>Der aus dieser größeren Hoffnung gespeiste Epilog zur Kirche ist nüchtern und doch auch im Kern schlicht berührend, gerade auch angesichts der Deformationen im Antlitz und in der sichtbaren Gestalt der Kirche auf ihrem Weg durch die Zeit. Warum bleiben?</w:t>
      </w:r>
    </w:p>
    <w:p>
      <w:pPr>
        <w:pStyle w:val="Normal"/>
        <w:rPr/>
      </w:pPr>
      <w:r>
        <w:rPr/>
        <w:t>„</w:t>
      </w:r>
      <w:r>
        <w:rPr/>
        <w:t>Doch ich bleibe weil ich Freunde habe/ die mit mir die Träume nicht vergessen/ die uns verändert haben/</w:t>
      </w:r>
      <w:r>
        <w:rPr>
          <w:i/>
        </w:rPr>
        <w:t xml:space="preserve"> i n</w:t>
      </w:r>
      <w:r>
        <w:rPr/>
        <w:t xml:space="preserve"> der Kirche“ (S. 91)</w:t>
      </w:r>
    </w:p>
    <w:p>
      <w:pPr>
        <w:pStyle w:val="Normal"/>
        <w:rPr/>
      </w:pPr>
      <w:r>
        <w:rPr/>
        <w:t>Das kleine Buch von Wilhelm Bruners ist ein kostbar verdichteter spiritueller Wegbegleiter durch Bibel und Jahr. Auch wird sich hier reich finden lassen, was Gottesdiensten, Vorträgen,  Zusammenkünften, Gesprächen und Begegnungen in deren Gestalt und Gestaltung gute Würze geben wird.</w:t>
      </w:r>
    </w:p>
    <w:p>
      <w:pPr>
        <w:pStyle w:val="Normal"/>
        <w:rPr/>
      </w:pPr>
      <w:r>
        <w:rPr/>
      </w:r>
    </w:p>
    <w:p>
      <w:pPr>
        <w:pStyle w:val="Normal"/>
        <w:rPr/>
      </w:pPr>
      <w:r>
        <w:rPr/>
        <w:t>Markus Roentgen</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bidi="hi-IN"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6:07:00Z</dcterms:created>
  <dc:creator>Barbara</dc:creator>
  <dc:description/>
  <dc:language>en-US</dc:language>
  <cp:lastModifiedBy>Lisa Oesterheld</cp:lastModifiedBy>
  <dcterms:modified xsi:type="dcterms:W3CDTF">2016-01-17T16:07:00Z</dcterms:modified>
  <cp:revision>3</cp:revision>
  <dc:subject/>
  <dc:title/>
</cp:coreProperties>
</file>